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Jamina,  elle  part  avec  son  grand-pèr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s  vont  dans  la  brouss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Jamina,  ell  veut  voir  les  éléphant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is  son  grand-père,  il  lui  di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’il  n’y  en  a  plus  beaucoup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ce  qu’il  y  a  des  chasseurs  qui  les  tuent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Jamina,  elle  joue  au  chasseu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tire  sur  un  lion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tue  un  grand  éléphant  et  un  rhinocéro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n  jouant  au  chasseur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court,  elle  court….et  elle  se  perd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se  perd  parce  qu’elle  a  trop  couru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out  à  coup ,  elle  entend  un  bruit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un  cri  triste  qui  donne  envie  de  pleure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retient  sa  respiration  parce  qu’elle  a  peu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avance  dans  la  brouss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trouver  celui  qui  a  crié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n  levant  la  tête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voit  une  panthère  dans  un  arbr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is  la  panthère,  elle  laisse  passer  Jamin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mme  si  elle  ne  l’avait  pas  vu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a  de  plus  en  plus  peur,  Jamina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Elle  a  désobéi  à  ses  parents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ce  qu’elle  est  partie  seule  dans  la  brouss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’est-ce  qui  va  lui  arriver 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a  y  est 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a  trouvé  celui  qui  a  crié  tout  à  l’heur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appeler  au  secour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un  tout  petit  éléphant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tourne  autour  de  sa  mèr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i  est  allongée  par  terre.  Elle  ne  bouge  plu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ce  que  les  chasseurs,  ils  l’ont  tué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  bébé  éléphant,  il est  perdu  comme  Jamina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Pour  le  calmer,  Jamina,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le  caresse  tout  doucement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and  il  se  met  à  pleuvoir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la  suit  dans  la  brouss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lui  parle  pour  l’encourage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is  ils  sont  perdus  tous  les  deux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Jamina,  elle  est  inquièt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ors,  elle  pense  à  son  grand-pèr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i  lui  dit  toujours :  - Si  tu  es  perdue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rouve  un  troupeau  et  suis-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te  mènera  à  la  rivièr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u  trouveras  notre  maison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n  suivant  le  bord  de  la  rivièr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Justement,  voilà  un  troupeau  de  zèbre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i  traverse  la  plain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Jamina,  elle  suit  les  zèbres  jusqu’à  la  rivièr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oilà  Jamina   au  bord  de  la  rivièr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vec  le  petit  éléphant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faut   suivre  la  rivière  si  elle  veu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retrouver  ses  parent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le  soi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faut  qu’elle  se  dépêche  si  elle  veut  retrouver  sa  maison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vant  la  nuit.  Mais  le  petit  éléphant,  il est  fatigué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ce  qu’il  a  marché  toute  la  journée  avec  el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out  à  coup,  Jamina,  elle  entend  des  voix  au  loin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croit  que     c’est  ses  parent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s’approche  mais  ce  sont  des  chasseur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i  cherchent  des  éléphants  pour  les  tue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se  cache  avec  le  petit  éléphan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qu’ils  ne  le  trouvent  pa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a  y  est !  Il  fait  nuit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Jamina,  elle est  triste  parce  qu’elle  n’a  pas  retrouvé  ses  parent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a  peur,  le  petit  éléphant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ui  aussi,  il  voudrait  bien  retrouver  son  troupeau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Jamina,  elle  l’entoure  avec  ses  bras  pour  le  rassure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mme  elle  est  très  fatiguée,  elle  s’endort  et  elle  rêv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ans  son  rêve,  elle  voit  passer  des  éléphants  énorme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i  ressemblent  à  des  fantôme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and  elle  ouvre  les  yeux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est  entourée  de  vrais  éléphant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i  cherchent  le  petit  qu’elle  a  sauvé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Jamina,  elle  n’a  pas  peur  parce  qu’elle  voit  bien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’ils ne  veulent  pas  lui  faire  de  mal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le  matin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a  maman  de  Jamina,  elle  a  retrouvé  sa  petite  fill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i  dormait  au  bord  de  la  rivièr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Jamina,  elle  reste  tout  près  de  sa  maman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rentrer  à  sa  maison  en  longeant  la  rivièr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6:12:00Z</dcterms:created>
  <dc:creator>roselyne</dc:creator>
  <dc:description/>
  <dc:language>en-US</dc:language>
  <cp:lastModifiedBy>roselyne</cp:lastModifiedBy>
  <dcterms:modified xsi:type="dcterms:W3CDTF">2004-07-01T16:50:00Z</dcterms:modified>
  <cp:revision>1</cp:revision>
  <dc:subject/>
  <dc:title>Jamina,  elle  part  avec  son  grand-père</dc:title>
</cp:coreProperties>
</file>